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3709"/>
        <w:gridCol w:w="2063"/>
        <w:gridCol w:w="976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About (program name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About (program name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Version %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s versione %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icture files and save them to apply position information from the imported log file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ere file immagine e salvarli per applicare le informazioni di posizione dai file di registro importati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icture Files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ggiungi file immagine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files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mmagine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rt Log Files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 di registro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File List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o file di registro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ll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tutti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d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File Lis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o file di registr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Files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ngi file di registro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Files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i registro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with preceding log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sci a registro precedente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file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d in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to in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start dat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inizio del registro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end dat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chiusura del registro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ime zon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o orario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taken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cquisizione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PS inform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GP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used (title)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o utilizzato (titolo)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g File Impor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file di registr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log files from a GPS Unit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 file di registro da un'Unità GPS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all log files from the GPS Unit after they are importe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 tutti i file dall'Unità GPS dopo l'importazion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Unit inform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Unità GP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ging capacity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à di registro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GPS Inform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 informazioni GP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replace the original picture files with the modified picture files?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stituire i file immagine modificati a quelli originali?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leave the original picture files unchanged and apply the log information to copies, click "Create Copies."\nSaved picture files will be removed from the list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lasciare invariati i file immagine originali e applicare le informazioni di registro alle copie, fare clic su Crea copie.\nI file immagine salvati saranno eliminati dall'elenc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tituisc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Copies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copie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Copi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copi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new folder to contain the modified copies of all picture file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reare una nuova cartella in cui contenere le copie modificate di tutti file immagine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name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artella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location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rso cartella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se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oglia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To All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 tutt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o All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nessun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ing Copi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taggio di copi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ing Copies..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taggio di copie in corso..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Utility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Utility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3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0.032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LOC.d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verificato un errore sconosciut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'%s'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'%s'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the folder '%s'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trovare la cartella '%s'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has already been opened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è già apert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open '%s' because you do not have access privileges for the fil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aprire '%s' perché non si dispone dei privilegi di access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save the file because the hard drive is full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salvare il file perché il disco rigido è pien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already exists. Do you want to replace it?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esiste già. Sostituirlo?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is read-only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'%s' è di sola lettura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import '%s'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ossibile importare '%s'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lose '%s'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hiudere '%s'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delete '%s'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liminare '%s'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cannot be written to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scrivere in '%s'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reate a folder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a cartella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haracters "%s" cannot be used in the file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nome del file non può contenere i caratteri  "%s"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haracters "%s" cannot be used in the folder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nome della cartella non può contenere i caratteri "%s"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file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mettere un nome per il file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name is too long. Enter a shorter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nome del file è troppo lungo. Immetterne uno più cort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use the same file name twice in the same folder, even if the file extensions are different.\r\nRename the fil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usare lo stesso nome di file due volte nella stessa cartella, anche se le estensioni dei file sono diverse.\r\nRinominare il file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log files have been imported.\r\nTo apply GPS information to pictures, you must import at least one log fil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sono stati importati file di registro.\r\nPer applicare informazioni GPS alle immagini occorre importare almeno un file di registr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Errors/MakeFolder/CantAcces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Errors/MakeFolder/CantAcces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Errors/MakeFolder/InvalidNam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Errors/MakeFolder/InvalidNam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ile with this name already exists. Specify a different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ste già un file con questo nome. Specificare un nome divers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the picture files to the list because they do not contain a record of the date they were taken. Without this information, they cannot be compared with the date information in the log fil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i file immagine all'elenco. La loro data di acquisizione non è specificata. Senza questa informazione, non è possibile eseguire il confronto con le informazioni relative alla data nel file di registr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add log files that are in unsupported format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ggiungere file di registro i cui formati non siano supportati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find some log files.\r\nThese files will be removed from the list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alcuni file di registro.\r\nVerranno eliminati dall'elenc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of the selected picture files have already been added.\r\nOnly picture files not already on the list will be added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uni dei file immagine selezionati sono stati già aggiunti.\r\nSolo i file immagine che non sono già nell'elenco verranno aggiunti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merge log files set to different time zone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unire file di registro con fusi orari diversi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merge log files with overlapping time span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unire file di registro con sovrapposizioni temporali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merge the log files because the combined file would be too larg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unire i file di registro. Ne risulterebbe un file di dimensioni eccessive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files in unsupported formats were not added to the list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ile immagine in formati non supportati non sono stati aggiunti all'elenc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already exists. Specify a different folder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già esiste. Specificare un nome di cartella divers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already exists. Specify a different file nam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%s' già esiste. Specificare un nome di file divers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 create a folder in '%s'. Specify a different folder location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a cartella in '%s'. Specificare un percorso diverso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nosciut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show this message agai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visualizzare più questo messaggi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sure you want to merge '%1' and '%2'?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re '%1' e '%2'?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picture files have not been saved. Are you sure you want to quit the program and discard changes?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uni file immagine non sono stati salvati. Chiudere il programma ignorando le modifiche?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file import completed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zione del file di registro completata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Utility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Utility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Match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File Details - %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 file immagine - %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Log Information - %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informazioni registro - %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LogStatus/009InLog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LogStatus/009InLog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LogStatus/010OutOfLog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LogStatus/010OutOfLog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in the log file date rang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l'intervallo di date del file di registr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side the log file date rang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ori dall'intervallo di date del file di registr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folde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a cartell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information will be applied to all picture files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informazioni GPS verranno applicate a tutti i file immagine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information will be applied to this picture file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informazioni GPS verranno applicate a questo file immagine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fil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Take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cquisizion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Zon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o orari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Start Dat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inizio del registr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End Dat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chiusura del registr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 Files (*.jpg; *.jpeg; *.jpe)|*.jpg; *.jpeg; *.jpe|All Files (*.*)|*.*||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JPEG (*.jpg; *.jpeg; *.jpe)|*.jpg; *.jpeg; *.jpe|Tutti i file (*.*)|*.*||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CommonDialog/002Filte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CommonDialog/002Filte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Files (*.log)|*.log|All Files (*.*)|*.*||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i registro (*.log)|*.log|Tutti i file (*.*)|*.*||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location to create a folder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un percorso per la creazione di una cartella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ing GPS log information to the picture file '%s' is not supported. Do you want to continue?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pplicazione di informazioni di registro GPS al file immagine '%s' non è supportata. Continuare?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NoGuarantee/001Warning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s/NoGuarantee/001Warning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Inform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corrent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Log Inform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di registro GP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direc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zione ver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ic direc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zione magnetic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iloMete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iloMete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Mil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Mil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NauticalMil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NauticalMil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iloMeterPerHou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iloMeterPerHou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MilePerHou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MilePerHou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no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StringFormat/Kno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/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/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/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/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/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/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/W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/W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9/A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9/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9/V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9/V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1/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1/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1/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11/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0/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0/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0/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:/GPSTag/30/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tag vers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e tag GP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in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itud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itudin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itud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itudin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date tim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e ora GP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rogres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ors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positione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posizionat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receiver statu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del ricevitore GP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-dimensional measuremen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ra bidimensional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-dimensional measuremen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ra tridimensional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ing metho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 di elaborazion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 precis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sione di misur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 of movemen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zione moviment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 of imag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zione immagin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of destin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ine destinazion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itude of destin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itudine destinazion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of destin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levamento destinazion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to destina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da destinazion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 without differential correc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ura senza correzione differenzial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l correction applie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zione differenziale applicat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l correctio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zione differenzial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/ %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/ %d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%d hr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a %d h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°  %3' %4" %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°  %3' %4" %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 %.1lf m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 %.1lf 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.1lf km/h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.1lf km/h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mph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mph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.1lf kt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.1lf k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km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k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m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m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nm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d n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c %0.2d:%0.2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c %0.2d:%0.2d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.2lf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.2lf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.X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Text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01:00Z</dcterms:created>
  <dc:creator>Hitext S.A.</dc:creator>
  <dc:description/>
  <dc:language>en-US</dc:language>
  <cp:lastModifiedBy>Hitext S.A.</cp:lastModifiedBy>
  <dcterms:modified xsi:type="dcterms:W3CDTF">2006-03-29T08:02:00Z</dcterms:modified>
  <cp:revision>1</cp:revision>
  <dc:subject/>
  <dc:title>##About (program name)</dc:title>
</cp:coreProperties>
</file>